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43/2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/>
        <w:t>odbor kancelář tajemníka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icenční smlouv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 projednání v radě města dne  30.4.2014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I. Schvalu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Licenční smlouvu pro programový produkt – Evidence sociální agend, mezi  Městem Strakonice a Ing. Karel Janeček – YAMACO Software. Předmětem smlouvy je systémová technická podpora a aktualizace programu Evidence sociálních agend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I.  Pověřuje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rostu podpisem licenční smlouvy s cenou 6050 Kč s DPH ročně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sz w:val="24"/>
          <w:szCs w:val="24"/>
        </w:rPr>
        <w:t>Vypracoval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g.Rudolf Ulč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sz w:val="24"/>
          <w:szCs w:val="24"/>
        </w:rPr>
        <w:t>Předkládá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Stanislav Štěpá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sz w:val="24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Standardnpsmoodstavce">
    <w:name w:val="WW-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1">
    <w:name w:val="WW-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WWTitulek">
    <w:name w:val="WW-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45:00Z</dcterms:created>
  <dc:creator>spravce</dc:creator>
  <dc:description/>
  <dc:language>en-US</dc:language>
  <cp:lastModifiedBy>Havrdová M</cp:lastModifiedBy>
  <cp:lastPrinted>2014-04-22T10:05:00Z</cp:lastPrinted>
  <dcterms:modified xsi:type="dcterms:W3CDTF">2014-04-23T15:51:00Z</dcterms:modified>
  <cp:revision>2</cp:revision>
  <dc:subject/>
  <dc:title>Městský úřad Strakonice</dc:title>
</cp:coreProperties>
</file>